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entario de “Stand by me” de Ben E. King</w:t>
      </w:r>
    </w:p>
    <w:p>
      <w:pPr>
        <w:pStyle w:val="Normal"/>
        <w:rPr/>
      </w:pPr>
      <w:r>
        <w:rPr/>
        <w:t>El tema “Stand by me” que compuso Ben E. King en 1955, está basado en un gospel del mismo nombre con cuya letra está relacionado, pues empieza diciendo: “</w:t>
      </w:r>
      <w:r>
        <w:rPr>
          <w:bCs/>
        </w:rPr>
        <w:t>When the storms of life are raging, Stand by me” (cuando la tormenta de la vida esté rugiendo, quédate conmigo), pero</w:t>
      </w:r>
      <w:r>
        <w:rPr/>
        <w:t xml:space="preserve"> con el que no tiene mucho que ver musicalmente.</w:t>
      </w:r>
    </w:p>
    <w:p>
      <w:pPr>
        <w:pStyle w:val="Normal"/>
        <w:rPr/>
      </w:pPr>
      <w:r>
        <w:rPr/>
        <w:t>Uno de los ganchos que tiene la canción es ese ostinato que llevan el bajo, el güiro y el triángulo que inunda toda la canción y que lo hace reconocible desde los primeros segundos. Esta misma base armónica está presente tanto en las estrofas como en los estribillos y al contrario de lo que pudiera parecer no es aburrido, le da cierta unidad, y la variedad la proporciona la melodía siempre cambiante y, en ocasiones, improvisada.</w:t>
      </w:r>
    </w:p>
    <w:p>
      <w:pPr>
        <w:pStyle w:val="Normal"/>
        <w:rPr/>
      </w:pPr>
      <w:r>
        <w:rPr/>
        <w:t>La voz del cantante, desgarrada a veces, comienza con frases cortas en un registro medio y poco a poco va subiendo de tono hasta el estribillo, proporcionando así mayor emoción. La lista de intérpretes la completan un conjunto de cuerdas y un coro que contribuyen a un fondo sonoro, a partir de la segunda estrofa, formado por notas largas; luego, en el puente, cobran mayor protagonismo y cuando regresa la voz en la coda las cuerdas interpretan también el ostinato del bajo pero más agudo, proporcionándole al final un mayor impul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01:00Z</dcterms:created>
  <dc:creator>juan</dc:creator>
  <dc:description/>
  <cp:keywords/>
  <dc:language>en-US</dc:language>
  <cp:lastModifiedBy>juan</cp:lastModifiedBy>
  <dcterms:modified xsi:type="dcterms:W3CDTF">2011-11-20T19:28:00Z</dcterms:modified>
  <cp:revision>2</cp:revision>
  <dc:subject/>
  <dc:title>Comentario de “Stand by me” de Ben E</dc:title>
</cp:coreProperties>
</file>